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nerals|Zero Hour M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cific Peninsula</w:t>
      </w:r>
      <w:r>
        <w:rPr/>
        <w:t xml:space="preserve"> by Burton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lease Date: </w:t>
      </w:r>
      <w:r>
        <w:rPr/>
        <w:t>March 24, 200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Description: </w:t>
      </w:r>
    </w:p>
    <w:p>
      <w:pPr>
        <w:pStyle w:val="Normal"/>
        <w:rPr/>
      </w:pPr>
      <w:r>
        <w:rPr/>
        <w:t xml:space="preserve">       </w:t>
      </w:r>
      <w:r>
        <w:rPr/>
        <w:t>This Peninsula is a Temperate/Coastal/Mountainous 2-player map. The players are separated by a mountainous area in the middle that has a few passes over it. You can also go around the mountainous area by following the coasts. There are 2 supply docks for each player, 4 oil derricks, and a reinforcement pad. There are some waves to add realism in the bays and coastal areas.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7:20:00Z</dcterms:created>
  <dc:creator>Josh Taylor</dc:creator>
  <dc:description/>
  <dc:language>en-US</dc:language>
  <cp:lastModifiedBy>Josh Taylor</cp:lastModifiedBy>
  <dcterms:modified xsi:type="dcterms:W3CDTF">2004-03-24T20:20:00Z</dcterms:modified>
  <cp:revision>2</cp:revision>
  <dc:subject/>
  <dc:title>Generals|Zero Hour Map</dc:title>
</cp:coreProperties>
</file>